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9a07470;Cyberduck;001EE72C-19C9-4E73-8A35-3E626077D23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